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ЎЗБЕКИСТОН РЕСПУБЛИКАСИ ОЛИЙ ВА ЎРТА МАХСУС ТАЪЛИМ ВАЗИРЛИГИ</w:t>
      </w:r>
    </w:p>
    <w:p>
      <w:pPr>
        <w:pStyle w:val="Normal"/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ФАРҒОНА ДАВЛАТ УНИВЕРСИТЕТИ</w:t>
      </w:r>
    </w:p>
    <w:p>
      <w:pPr>
        <w:pStyle w:val="Normal"/>
        <w:spacing w:lineRule="auto" w:line="36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ЧЕТ ТИЛЛАРИ ФАКУЛЬТЕТИ</w:t>
      </w:r>
    </w:p>
    <w:p>
      <w:pPr>
        <w:pStyle w:val="Normal"/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ИНГЛИЗ ТИЛИ КАФЕДРАСИ </w:t>
      </w:r>
    </w:p>
    <w:p>
      <w:pPr>
        <w:pStyle w:val="Normal"/>
        <w:tabs>
          <w:tab w:val="clear" w:pos="708"/>
          <w:tab w:val="center" w:pos="4961" w:leader="none"/>
          <w:tab w:val="left" w:pos="6521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АХБОРОТ ХА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z-Cyrl-UZ"/>
        </w:rPr>
        <w:t>Ўзбекистон Республикаси Президентининг 2012 йил 10 декабрдаги “Чет тилларни ўрганиш тизимини  янада такомиллаштириш чора-тадбирлари  тўғрисида”ги  ПҚ-1875-сонли, 2017 йил 20 апрелдаги “Олий  таълим тизимини янада ривожлантириш чора-тадбирлари тўғрисида”ги ПҚ-2909-сонли Қарорлари ва 2017 йил 7 февралдаги “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z-Cyrl-UZ"/>
        </w:rPr>
        <w:t xml:space="preserve">2017-2021 йилларда Ўзбекистон Республикасини ривожлантиришнинг бешта устувор йўналиши бўйича Ҳаракатла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z-Cyrl-UZ"/>
        </w:rPr>
        <w:t xml:space="preserve">стратегияси тўғрисида”ги ПФ-4947-сон Фармонида белгиланган асосий вазифаларни мантиқий давом эттириш ҳамда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Ўзбекистон Республикаси Президентининг 2020 йил 29 декабрдаги Олий Мажлисга Мурожаатномасид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z-Cyrl-UZ"/>
        </w:rPr>
        <w:t xml:space="preserve">бажарилиши режалаштирилган вазифаларни амалга ошириш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мақсадида Фарғона давлат университетида 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2021 йил 22 апрельда  </w:t>
      </w:r>
      <w:r>
        <w:rPr>
          <w:rStyle w:val="Fontstyle21"/>
          <w:rFonts w:cs="Times New Roman" w:ascii="Times New Roman" w:hAnsi="Times New Roman"/>
          <w:b/>
          <w:bCs/>
          <w:lang w:val="uz-Cyrl-UZ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Амалий тилшуносликнинг фанлараро масалалари: масофавий таълимдаги муаммолар ва уларнинг ечимлари </w:t>
      </w:r>
      <w:r>
        <w:rPr>
          <w:rStyle w:val="Fontstyle21"/>
          <w:rFonts w:cs="Times New Roman" w:ascii="Times New Roman" w:hAnsi="Times New Roman"/>
          <w:lang w:val="uz-Cyrl-UZ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мавзусида халқаро онлайн илмий-амалий анжуманини ўтказишни режалаштирилган. Мазкур илмий-амалий анжуман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2021 йил 22 апрель куни соат 10:00 да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ZOOM дастури орқали онлайн тарзда ўтказилади. Қатнашиш учун ZOOM ҳаволаси барчага электрон почта ва телеграм орқали жўнатилади.</w:t>
      </w:r>
    </w:p>
    <w:p>
      <w:pPr>
        <w:pStyle w:val="Normal"/>
        <w:spacing w:lineRule="auto" w:line="360" w:before="0" w:after="0"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 xml:space="preserve">  </w:t>
      </w:r>
      <w:r>
        <w:rPr>
          <w:rStyle w:val="Fontstyle21"/>
          <w:rFonts w:cs="Times New Roman" w:ascii="Times New Roman" w:hAnsi="Times New Roman"/>
          <w:lang w:val="uz-Cyrl-UZ"/>
        </w:rPr>
        <w:t>Анжуманда чет эллик мутахассислар, профессор-ўқитувчилар, иқтидорли талабалар, магистрантлар, мустақил тадқиқотчилар, академик лицей, колледж ва мактаб ўқитувчилари ўз мақолалари ва тақдимотлари билан иштирок этишлари мумкин. Материаллар тўплам ҳолида нашр этилади ҳамда конференция иштирокчиларига электрон шаклида (</w:t>
      </w:r>
      <w:r>
        <w:rPr>
          <w:rStyle w:val="Fontstyle21"/>
          <w:rFonts w:cs="Times New Roman" w:ascii="Times New Roman" w:hAnsi="Times New Roman"/>
          <w:lang w:val="en-US"/>
        </w:rPr>
        <w:t>PDF</w:t>
      </w:r>
      <w:r>
        <w:rPr>
          <w:rStyle w:val="Fontstyle21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lang w:val="uz-Cyrl-UZ"/>
        </w:rPr>
        <w:t>форматда)</w:t>
      </w:r>
      <w:r>
        <w:rPr>
          <w:rStyle w:val="Fontstyle21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lang w:val="uz-Cyrl-UZ"/>
        </w:rPr>
        <w:t>жўнатилади.</w:t>
      </w:r>
    </w:p>
    <w:p>
      <w:pPr>
        <w:pStyle w:val="Normal"/>
        <w:spacing w:lineRule="auto" w:line="360" w:before="0" w:after="0"/>
        <w:ind w:firstLine="420"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Илмий мақолалар тўплами қуйидаги муаммоли масалаларни қамраб олад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>Тилшунослик (амалий тилшунослик,</w:t>
      </w:r>
      <w:r>
        <w:rPr>
          <w:rStyle w:val="Fontstyle21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lang w:val="uz-Cyrl-UZ"/>
        </w:rPr>
        <w:t>замонавий тилшунослик ,компьютер лингвистикаси) даги муаммолар ва уларнинг ечимлар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>Чоғиштирма тилшунослик ва қиёсий адабиётшуносликнинг долзарб муаммолар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>Масофавий таълим орқали тил ўқитишнинг долзарб муаммолари, ютуқ ва камчиликлари.</w:t>
      </w:r>
    </w:p>
    <w:p>
      <w:pPr>
        <w:pStyle w:val="Style16"/>
        <w:spacing w:lineRule="auto" w:line="360" w:before="0" w:after="0"/>
        <w:ind w:left="420" w:hanging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426" w:hanging="0"/>
        <w:contextualSpacing/>
        <w:jc w:val="center"/>
        <w:rPr>
          <w:rStyle w:val="Fontstyle21"/>
          <w:rFonts w:ascii="Times New Roman" w:hAnsi="Times New Roman" w:cs="Times New Roman"/>
          <w:sz w:val="28"/>
          <w:szCs w:val="28"/>
          <w:lang w:val="uz-Cyrl-UZ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425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z-Cyrl-UZ"/>
        </w:rPr>
        <w:t>ИЛМИЙ МАҚОЛА ВА ТЕЗИСЛАРНИ ҚАБУЛ ҚИЛИШ ТАЛАБЛАР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I. Илмий мақоланинг таркиби қуйидагилардан иборат бўлиши шар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1. Тадқиқот мавзуси доирасида мавжуд муамм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2. Муаммони ҳал этиш йўллар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1.3. Илмий асосланган таклиф ва тавсияла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II. Мақола ва тезислар жиддий таҳрир қилинган ва расмийлаштиришнинг барча техник талабларига мос келиши зарур, жумладан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матн муҳаррири – MS Word 2003-2007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саҳифа  –  А4  ўлчовида,  китоб  кўринишида,  барча  томонлардан  20 мм қолдирилган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шрифт – Times New Roman, ўлчови (кегль) – 14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қатор оралиғи ва хат бошидаги оралиқ – 1,5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мақола ва тезиснинг ҳажми 3-5 б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юқори  ўнг  бурчакда  муаллифнинг  тўлиқ  фамилияси,  исми-шарифи,  илмий  даражаси  ва  унвони,  лавозими,  ташкилот  номи,  илмий  материал номи эса ўртада (қалин ҳарфлар билан) ёзилад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барча  жадвал,  схема  ва  расмлар  MS  Word  форматида,  Times  New Roman  шрифтида,  уларнинг  номи  схема  ва  расмлар  пастида,  жадваллар  тепасида бўлиши керак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ҳаволалар ҳар бир бетнинг пастки қисмида жойлаштирилад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- илмий  мақола,  ўзбек,  рус  ёки  инглиз  тилида тайёрланган бўлиши мумк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  <w:t>II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Илмий мақола ва тезислар анкетаси билан тўлдирилган ҳолда маъсул шахсларга фақатгина  электрон  шаклда уларнинг почта манзилига ёки </w:t>
      </w:r>
      <w:r>
        <w:rPr>
          <w:rStyle w:val="Fontstyle21"/>
          <w:rFonts w:cs="Times New Roman" w:ascii="Times New Roman" w:hAnsi="Times New Roman"/>
          <w:lang w:val="uz-Cyrl-UZ"/>
        </w:rPr>
        <w:t xml:space="preserve">телеграм манзилига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2021 йил 10 апрель</w:t>
      </w:r>
      <w:r>
        <w:rPr>
          <w:rFonts w:cs="Times New Roman" w:ascii="Times New Roman" w:hAnsi="Times New Roman"/>
          <w:sz w:val="28"/>
          <w:szCs w:val="28"/>
          <w:lang w:val="uz-Cyrl-UZ"/>
        </w:rPr>
        <w:t>га  қадар юборилиши зару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z-Cyrl-UZ"/>
        </w:rPr>
        <w:t>Мухторова Барно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почта манзили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barnomukhtorova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elegram)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телефон рақами: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+998905328549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z-Cyrl-UZ"/>
        </w:rPr>
        <w:t>Ташматова Гулнора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почта манз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gulnara.baratbaeva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elegram)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z-Cyrl-UZ"/>
        </w:rPr>
        <w:t>елеф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рақами: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+998916567107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Style w:val="Fontstyle01"/>
          <w:rFonts w:cs="Times New Roman" w:ascii="Times New Roman" w:hAnsi="Times New Roman"/>
          <w:lang w:val="uz-Cyrl-UZ"/>
        </w:rPr>
        <w:t xml:space="preserve">Манзил: </w:t>
      </w:r>
      <w:r>
        <w:rPr>
          <w:rStyle w:val="Fontstyle21"/>
          <w:rFonts w:cs="Times New Roman" w:ascii="Times New Roman" w:hAnsi="Times New Roman"/>
          <w:lang w:val="uz-Cyrl-UZ"/>
        </w:rPr>
        <w:t xml:space="preserve">Фарғона шаҳар, Мураббийлар кўчаси, 19-уй, Фарғона давлат университети, Чет тиллари факультети, </w:t>
      </w:r>
      <w:r>
        <w:rPr>
          <w:rFonts w:cs="Times New Roman" w:ascii="Times New Roman" w:hAnsi="Times New Roman"/>
          <w:sz w:val="28"/>
          <w:szCs w:val="28"/>
          <w:lang w:val="uz-Cyrl-UZ"/>
        </w:rPr>
        <w:t>инглиз тили кафедрас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Fontstyle01"/>
          <w:rFonts w:ascii="Times New Roman" w:hAnsi="Times New Roman" w:cs="Times New Roman"/>
          <w:b w:val="false"/>
          <w:b w:val="false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  <w:t>IV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Тақдим этиладиган илмий мақола ва  тезислар юқорида келтирилган  талабларга мослиги бўйича экспертизадан ўтказилади, жумладан, антиплагиат (www.antiplagiat.ru, www.text.ru) дастури асосида текширувдан  ўтказилади  ҳамда  экспертлар хулосасига кўра ўтмаган материаллар чоп этилмайди. </w:t>
      </w:r>
      <w:r>
        <w:rPr>
          <w:rStyle w:val="Fontstyle01"/>
          <w:rFonts w:cs="Times New Roman" w:ascii="Times New Roman" w:hAnsi="Times New Roman"/>
          <w:b w:val="false"/>
          <w:lang w:val="uz-Cyrl-UZ"/>
        </w:rPr>
        <w:t>Ташкилий қўмита илмий мақолаларни саралаш ва таҳрир қилиш ҳуқуқига э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 xml:space="preserve">Барча сарф-ҳаражатлар муаллифлар ҳисобидан (саҳифаси </w:t>
      </w:r>
      <w:r>
        <w:rPr>
          <w:rStyle w:val="Fontstyle21"/>
          <w:rFonts w:cs="Times New Roman" w:ascii="Times New Roman" w:hAnsi="Times New Roman"/>
          <w:i/>
          <w:iCs/>
          <w:lang w:val="uz-Cyrl-UZ"/>
        </w:rPr>
        <w:t>20.000 сўм</w:t>
      </w:r>
      <w:r>
        <w:rPr>
          <w:rStyle w:val="Fontstyle21"/>
          <w:rFonts w:cs="Times New Roman" w:ascii="Times New Roman" w:hAnsi="Times New Roman"/>
          <w:lang w:val="uz-Cyrl-UZ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Style w:val="Fontstyle21"/>
          <w:rFonts w:ascii="Times New Roman" w:hAnsi="Times New Roman" w:cs="Times New Roman"/>
          <w:lang w:val="uz-Cyrl-UZ"/>
        </w:rPr>
      </w:pPr>
      <w:r>
        <w:rPr>
          <w:rStyle w:val="Fontstyle21"/>
          <w:rFonts w:cs="Times New Roman" w:ascii="Times New Roman" w:hAnsi="Times New Roman"/>
          <w:lang w:val="uz-Cyrl-UZ"/>
        </w:rPr>
        <w:t xml:space="preserve">Тўловлар </w:t>
      </w:r>
      <w:r>
        <w:rPr>
          <w:rStyle w:val="Fontstyle31"/>
          <w:rFonts w:cs="Times New Roman" w:ascii="Times New Roman" w:hAnsi="Times New Roman"/>
          <w:lang w:val="uz-Cyrl-UZ"/>
        </w:rPr>
        <w:t xml:space="preserve">нақд ёки Click ва Payme </w:t>
      </w:r>
      <w:r>
        <w:rPr>
          <w:rStyle w:val="Fontstyle21"/>
          <w:rFonts w:cs="Times New Roman" w:ascii="Times New Roman" w:hAnsi="Times New Roman"/>
          <w:lang w:val="uz-Cyrl-UZ"/>
        </w:rPr>
        <w:t xml:space="preserve">(карта рақами: </w:t>
      </w:r>
      <w:r>
        <w:rPr>
          <w:rStyle w:val="Fontstyle31"/>
          <w:rFonts w:cs="Times New Roman" w:ascii="Times New Roman" w:hAnsi="Times New Roman"/>
          <w:lang w:val="uz-Cyrl-UZ"/>
        </w:rPr>
        <w:t>8600 1309 3449 0949 MUK</w:t>
      </w:r>
      <w:r>
        <w:rPr>
          <w:rStyle w:val="Fontstyle31"/>
          <w:rFonts w:cs="Times New Roman" w:ascii="Times New Roman" w:hAnsi="Times New Roman"/>
          <w:lang w:val="en-US"/>
        </w:rPr>
        <w:t>H</w:t>
      </w:r>
      <w:r>
        <w:rPr>
          <w:rStyle w:val="Fontstyle31"/>
          <w:rFonts w:cs="Times New Roman" w:ascii="Times New Roman" w:hAnsi="Times New Roman"/>
          <w:lang w:val="uz-Cyrl-UZ"/>
        </w:rPr>
        <w:t>TOROVA BARNO</w:t>
      </w:r>
      <w:r>
        <w:rPr>
          <w:rStyle w:val="Fontstyle21"/>
          <w:rFonts w:cs="Times New Roman" w:ascii="Times New Roman" w:hAnsi="Times New Roman"/>
          <w:lang w:val="uz-Cyrl-UZ"/>
        </w:rPr>
        <w:t>) орқали амалга оширилиши мумк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Style w:val="Fontstyle21"/>
          <w:rFonts w:ascii="Times New Roman" w:hAnsi="Times New Roman" w:cs="Times New Roman"/>
          <w:sz w:val="28"/>
          <w:szCs w:val="28"/>
          <w:lang w:val="uz-Cyrl-UZ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МУАЛЛИФ АНКЕТАСИ</w:t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31"/>
        <w:gridCol w:w="42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Фамилияс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Исм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Шариф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Иш (ўқиш) жойи (тўлиқ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Эгаллаб турган лавозим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Илмий даражас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7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Илмий унвон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Телефон рақами (мобил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-mail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Мақоланинг номланиш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nomukhtorova@gmail.com" TargetMode="External"/><Relationship Id="rId3" Type="http://schemas.openxmlformats.org/officeDocument/2006/relationships/hyperlink" Target="mailto:gulnara.baratbae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9:54:00Z</dcterms:created>
  <dc:creator>Барно</dc:creator>
  <dc:description/>
  <cp:keywords/>
  <dc:language>en-US</dc:language>
  <cp:lastModifiedBy>Барно</cp:lastModifiedBy>
  <dcterms:modified xsi:type="dcterms:W3CDTF">2021-03-12T05:59:00Z</dcterms:modified>
  <cp:revision>5</cp:revision>
  <dc:subject/>
  <dc:title/>
</cp:coreProperties>
</file>